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| align=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T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'''&lt;INSERT YOUR PROJECT TITLE HERE&gt;'''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n '''&lt;INSERT YOUR PROJECT START DATE HERE&gt;'''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Project Scop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&lt;INSERT YOUR PROJECT SCOPE HERE&gt;'''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Project Statu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&lt;INSERT YOUR PROJECT STATUS HERE&gt;'''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Fil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http://www.vexforum.com/local_links.php?action=jump&amp;catid=26&amp;id=XX '''&lt;INSERT ANY OF YOUR PROJECT FILES HERE&gt;''']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ontac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http://www.vexforum.com/member.php?u=XXXX &lt;YOUR USER NAME HERE&gt; VexForum Profile]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to:XXXX@YYYYY.ZZZ &lt;YOUR E-MAIL NAME HERE&gt; e-mail]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